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680"/>
      </w:tblGrid>
      <w:tr>
        <w:trPr>
          <w:trHeight w:val="300" w:hRule="atLeast"/>
        </w:trPr>
        <w:tc>
          <w:tcPr>
            <w:tcW w:w="10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градостроительства, строительства и архитектур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туры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060"/>
        <w:gridCol w:w="900"/>
        <w:gridCol w:w="900"/>
        <w:gridCol w:w="900"/>
        <w:gridCol w:w="900"/>
        <w:gridCol w:w="1080"/>
        <w:gridCol w:w="1260"/>
        <w:gridCol w:w="1260"/>
        <w:gridCol w:w="1080"/>
      </w:tblGrid>
      <w:tr>
        <w:trPr>
          <w:trHeight w:val="300" w:hRule="atLeast"/>
        </w:trPr>
        <w:tc>
          <w:tcPr>
            <w:tcW w:w="1548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548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х показателей государственных заданий на оказание государственных услуг (выполнение работ)</w:t>
              <w:br/>
              <w:t xml:space="preserve"> государственными учреждениями Ставропольского края, подведомственными министерству строительства, архитектуры и жилищно-коммунального хозяйства Ставропольского края, в рамках реализации государственной программы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«Развитие  градостроительства, строительства и архитектуры»*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ой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(работы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объема государственной услуги (работы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Значение показателя объема государственной услуги </w:t>
              <w:br/>
              <w:t>(работы) по годам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Ставропольского края на оказание государственной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(выполнение </w:t>
              <w:br/>
              <w:t>работы) по годам (тыс. рублей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3"/>
        <w:gridCol w:w="3597"/>
        <w:gridCol w:w="3067"/>
        <w:gridCol w:w="909"/>
        <w:gridCol w:w="900"/>
        <w:gridCol w:w="909"/>
        <w:gridCol w:w="900"/>
        <w:gridCol w:w="1071"/>
        <w:gridCol w:w="1260"/>
        <w:gridCol w:w="1251"/>
        <w:gridCol w:w="1080"/>
      </w:tblGrid>
      <w:tr>
        <w:trPr>
          <w:tblHeader w:val="true"/>
          <w:trHeight w:val="2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15480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  <w:p>
            <w:pPr>
              <w:pStyle w:val="Normal"/>
              <w:widowControl w:val="false"/>
              <w:spacing w:lineRule="exact" w:line="240"/>
              <w:ind w:left="227" w:hanging="227"/>
              <w:jc w:val="center"/>
              <w:rPr/>
            </w:pPr>
            <w:r>
              <w:rPr>
                <w:sz w:val="28"/>
                <w:szCs w:val="28"/>
              </w:rPr>
              <w:t>I. Подпрограмма «Градостроительство и выполнение отдельных функций в области строительства и архитектуры»</w:t>
              <w:br/>
              <w:t xml:space="preserve"> Программ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Ставропольском крае (далее – край), все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9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1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ind w:left="-108" w:right="1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6</w:t>
            </w:r>
          </w:p>
        </w:tc>
        <w:tc>
          <w:tcPr>
            <w:tcW w:w="126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9</w:t>
            </w:r>
          </w:p>
        </w:tc>
        <w:tc>
          <w:tcPr>
            <w:tcW w:w="1251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6</w:t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азработанных сметных норм, расценок и цен в строительстве, а также методических документов, регламентирующих порядок их разработки и применения в крае </w:t>
            </w:r>
          </w:p>
          <w:p>
            <w:pPr>
              <w:pStyle w:val="Normal"/>
              <w:widowControl w:val="false"/>
              <w:ind w:left="-55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9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1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1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, все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snapToGrid w:val="false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9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1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ind w:left="-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69</w:t>
            </w:r>
          </w:p>
        </w:tc>
        <w:tc>
          <w:tcPr>
            <w:tcW w:w="1260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,36</w:t>
            </w:r>
          </w:p>
        </w:tc>
        <w:tc>
          <w:tcPr>
            <w:tcW w:w="1251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34</w:t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азработанных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экспертиза проектной документации по объектам капитального строительства государственной собственности края, всег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ind w:left="-1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4,92</w:t>
            </w:r>
          </w:p>
        </w:tc>
        <w:tc>
          <w:tcPr>
            <w:tcW w:w="1260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8,80</w:t>
            </w:r>
          </w:p>
        </w:tc>
        <w:tc>
          <w:tcPr>
            <w:tcW w:w="1251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9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9,75</w:t>
            </w:r>
          </w:p>
        </w:tc>
      </w:tr>
      <w:tr>
        <w:trPr>
          <w:trHeight w:val="2659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пертных заключений по проведенным государственным экспертизам проектной документации по объектам капитального строительства государственной собственности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по объектам капитального строительства государственной собственности края, всего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ind w:left="-126" w:right="-9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0,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5,9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ind w:left="-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9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9,63</w:t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пертных заключений по проведенным государственным экспертизам результатов инженерных изысканий по объектам капитального строительства государственной собственности кра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00" w:hRule="atLeast"/>
        </w:trPr>
        <w:tc>
          <w:tcPr>
            <w:tcW w:w="15480" w:type="dxa"/>
            <w:gridSpan w:val="12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340" w:hanging="3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Подпрограмма «Обеспечение реализации государственной программы «Развитие градостроительств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340" w:hanging="3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троительства и архитектуры» и общепрограммные мероприятия» Программ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600" w:hRule="atLeast"/>
        </w:trPr>
        <w:tc>
          <w:tcPr>
            <w:tcW w:w="43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полнение работ для осуществления отдельных фун-кций министерства строительства, архитектуры и жилищно-коммунального хозяйства Ставропольского края, всег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ind w:left="-1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8"/>
        <w:jc w:val="both"/>
        <w:outlineLvl w:val="2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040" w:leader="none"/>
          <w:tab w:val="left" w:pos="5580" w:leader="none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90480</wp:posOffset>
              </wp:positionH>
              <wp:positionV relativeFrom="paragraph">
                <wp:posOffset>1752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3.8pt;mso-position-vertical-relative:text;margin-left:80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0:00Z</dcterms:created>
  <dc:creator>mamedolieva.n</dc:creator>
  <dc:description/>
  <cp:keywords/>
  <dc:language>en-US</dc:language>
  <cp:lastModifiedBy>avtushenko.l</cp:lastModifiedBy>
  <cp:lastPrinted>2014-05-21T11:31:00Z</cp:lastPrinted>
  <dcterms:modified xsi:type="dcterms:W3CDTF">2014-06-30T07:13:00Z</dcterms:modified>
  <cp:revision>14</cp:revision>
  <dc:subject/>
  <dc:title>Таблица 5</dc:title>
</cp:coreProperties>
</file>